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22309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38213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39949571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4649761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1380061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6095696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